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5456846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II</w:t>
      </w:r>
      <w:r>
        <w:rPr>
          <w:lang w:val="uk-UA"/>
        </w:rPr>
        <w:t xml:space="preserve">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</w:t>
      </w:r>
      <w:r>
        <w:rPr/>
        <w:t>2</w:t>
      </w:r>
      <w:r>
        <w:rPr>
          <w:lang w:val="uk-UA"/>
        </w:rPr>
        <w:t>33-</w:t>
      </w:r>
      <w:r>
        <w:rPr/>
        <w:t>1</w:t>
      </w:r>
      <w:r>
        <w:rPr>
          <w:lang w:val="uk-UA"/>
        </w:rPr>
        <w:t>8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07 грудня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 w:val="28"/>
          <w:szCs w:val="28"/>
        </w:rPr>
        <w:t xml:space="preserve">«Про внесення змін до Регіональної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/>
      </w:pPr>
      <w:r>
        <w:rPr>
          <w:b/>
          <w:sz w:val="28"/>
          <w:szCs w:val="28"/>
        </w:rPr>
        <w:t xml:space="preserve">Програми розвитку малого і середнього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ництва у Чернівецькій області на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роки»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у зв’язку із створенням Департаменту регіонального розвитку обласної державної адміністрації і зміною головного розпорядника коштів, пов’язаних з виконанням Регіональної програми розвитку малого і середнього підприємництва у Чернівецькій області на 2017-2018 роки, та з метою повноцінного та належного її виконання, обласн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 w:val="8"/>
          <w:szCs w:val="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Регіональної Програми розвитку малого і середнього підприємництва у Чернівецькій області на 2017-2018 роки, затвердженої рішення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і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4 березня 2017 року  №8-12/17 «Про затвердження Регіональної Програми розвитку малого і середнього підприємництва у Чернівецькій області на 2017-2018 роки» наступні змін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лова «Департамент економічного розвитку обласної державної адміністрації» замінити словами «Департамент регіонального розвитку обласної державної адміністрації» у відповідних відмінках;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firstLine="851"/>
        <w:jc w:val="both"/>
        <w:rPr/>
      </w:pPr>
      <w:r>
        <w:rPr>
          <w:sz w:val="28"/>
          <w:szCs w:val="28"/>
        </w:rPr>
        <w:t xml:space="preserve">2) підпункти 4.2.1.1. та 4.2.1.2. пункту 4.2.1. розділу 4.2. «Фінансово-кредитна та інвестиційна підтримка», підпункт 4.4.1.1. пункту 4.4.1. розділу 4.4. «Формування інфраструктури підтримки підприємництва» заходів Регіональної програми розвитку малого і середнього підприємництва у Чернівецькій області на 2017-2018 роки викласти у новій редакції, згідно з додатком.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ind w:firstLine="851"/>
        <w:jc w:val="both"/>
        <w:rPr/>
      </w:pPr>
      <w:r>
        <w:rPr>
          <w:sz w:val="28"/>
          <w:szCs w:val="28"/>
        </w:rPr>
        <w:t xml:space="preserve">2. В пункті 4 рішенн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4 березня 2017 року №8-12/17 «Про затвердження Регіональної програми розвитку малого і середнього підприємництва у Чернівецькій області на 2017-2018 роки» слова «Департамент економічного розвитку обласної державної адміністрації» замінити словами «Департамент регіонального розвитку обласної державної адміністрації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заступника голови обласної державної адміністрації Гостюка В.І., голову постійної комісії обласної ради з питань </w:t>
      </w:r>
      <w:r>
        <w:rPr>
          <w:color w:val="000000"/>
          <w:sz w:val="28"/>
          <w:szCs w:val="28"/>
        </w:rPr>
        <w:t xml:space="preserve">регуляторної політики, розвитку підприємництва, туризму та транскордонного співробітництва </w:t>
      </w:r>
      <w:r>
        <w:rPr>
          <w:sz w:val="28"/>
          <w:szCs w:val="28"/>
        </w:rPr>
        <w:t>Маковея А.Д. та голову постійної комісії з питань економіки, бюджету та інвестицій      Березовського М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обласної ради                                                                           І. Мунтян </w:t>
      </w:r>
    </w:p>
    <w:sectPr>
      <w:headerReference w:type="default" r:id="rId4"/>
      <w:type w:val="nextPage"/>
      <w:pgSz w:w="11906" w:h="16838"/>
      <w:pgMar w:left="1418" w:right="1134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43:00Z</dcterms:created>
  <dc:creator>KTE</dc:creator>
  <dc:description/>
  <cp:keywords/>
  <dc:language>en-US</dc:language>
  <cp:lastModifiedBy>Користувач Windows</cp:lastModifiedBy>
  <cp:lastPrinted>2017-12-08T11:13:00Z</cp:lastPrinted>
  <dcterms:modified xsi:type="dcterms:W3CDTF">2017-12-26T15:58:00Z</dcterms:modified>
  <cp:revision>4</cp:revision>
  <dc:subject/>
  <dc:title> </dc:title>
</cp:coreProperties>
</file>